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49246983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VERIFICA DEL PROGETTO  ESECUTIVO, PER LA REALIZZAZIONE DI N. 126 ALLOGGI IN NAPOLI VIA CUPA SPINELLI, AL FINE DELLA VALIDAZIONE, AI SENSI DEL D. LGS. 163/2006 ART. 112, E ARTT. 46, 47 E 48 DEL DPR 554/1999  – CORRISPETTIVI A BASE DI GARA: € 60.273,00 OLTRE IVA. </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Chiaiano – Via Cupa Spinelli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1.755.330,0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0.273,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CUPA SPINELLI,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0.273,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w:t>
      </w:r>
    </w:p>
    <w:p>
      <w:pPr>
        <w:pStyle w:val="Normal"/>
        <w:tabs>
          <w:tab w:val="clear" w:pos="708"/>
          <w:tab w:val="left" w:pos="717" w:leader="none"/>
          <w:tab w:val="left" w:pos="795" w:leader="none"/>
        </w:tabs>
        <w:spacing w:before="0" w:after="120"/>
        <w:ind w:left="709" w:hanging="0"/>
        <w:jc w:val="both"/>
        <w:rPr>
          <w:rFonts w:ascii="Arial" w:hAnsi="Arial" w:cs="Arial"/>
          <w:szCs w:val="24"/>
        </w:rPr>
      </w:pPr>
      <w:r>
        <w:rPr>
          <w:rFonts w:cs="Arial" w:ascii="Arial" w:hAnsi="Arial"/>
        </w:rPr>
        <w:t>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6:00Z</dcterms:created>
  <dc:creator>COMUNE DI NAPOLI</dc:creator>
  <dc:description/>
  <dc:language>en-US</dc:language>
  <cp:lastModifiedBy>DelGaudio</cp:lastModifiedBy>
  <cp:lastPrinted>2007-05-15T10:35:00Z</cp:lastPrinted>
  <dcterms:modified xsi:type="dcterms:W3CDTF">2007-05-15T08:39:00Z</dcterms:modified>
  <cp:revision>3</cp:revision>
  <dc:subject/>
  <dc:title>Direzione Centrale VI</dc:title>
</cp:coreProperties>
</file>